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>
          <w:trHeight w:val="2156" w:hRule="atLeast"/>
        </w:trPr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муниципальной  услуги «Выдача разрешений на строительство, реконструкцию объектов капитального строительства»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полномоченных органах и должностных лицах, имеющих право на выдачу разрешений на строительство, реконструкцию объектов капитального строительст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чанское сельское поселение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мер посел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313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 главы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шков Виктор Павлович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ефон и факс приемн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(86148) 951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kurchankaadm@mail.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ное наименование уполномоченного орга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Курчанского  сельского поселения Темрюкского район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ные 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Глава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Должностное лиц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одразделение в составе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цакова Ольга Петровна, телефон: 8-86148-95-4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8">
    <w:name w:val="Продолжение ссылки"/>
    <w:basedOn w:val="Style17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9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31:00Z</dcterms:created>
  <dc:creator>1</dc:creator>
  <dc:description/>
  <cp:keywords/>
  <dc:language>en-US</dc:language>
  <cp:lastModifiedBy>Ольга Петровна</cp:lastModifiedBy>
  <cp:lastPrinted>2012-04-05T15:17:00Z</cp:lastPrinted>
  <dcterms:modified xsi:type="dcterms:W3CDTF">2012-06-01T07:43:00Z</dcterms:modified>
  <cp:revision>5</cp:revision>
  <dc:subject/>
  <dc:title/>
</cp:coreProperties>
</file>